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hape and Space:  Positions      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75914128"/>
            <w:bookmarkStart w:id="1" w:name="__Fieldmark__0_41759141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75914128"/>
            <w:bookmarkStart w:id="3" w:name="__Fieldmark__1_41759141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75914128"/>
            <w:bookmarkStart w:id="5" w:name="__Fieldmark__2_41759141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75914128"/>
            <w:bookmarkStart w:id="7" w:name="__Fieldmark__3_41759141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75914128"/>
            <w:bookmarkStart w:id="9" w:name="__Fieldmark__4_41759141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75914128"/>
            <w:bookmarkStart w:id="11" w:name="__Fieldmark__5_41759141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75914128"/>
            <w:bookmarkStart w:id="13" w:name="__Fieldmark__6_41759141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75914128"/>
            <w:bookmarkStart w:id="15" w:name="__Fieldmark__7_41759141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75914128"/>
            <w:bookmarkStart w:id="17" w:name="__Fieldmark__8_41759141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75914128"/>
            <w:bookmarkStart w:id="19" w:name="__Fieldmark__9_41759141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75914128"/>
            <w:bookmarkStart w:id="21" w:name="__Fieldmark__10_41759141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75914128"/>
            <w:bookmarkStart w:id="23" w:name="__Fieldmark__11_41759141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75914128"/>
            <w:bookmarkStart w:id="25" w:name="__Fieldmark__12_41759141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75914128"/>
            <w:bookmarkStart w:id="27" w:name="__Fieldmark__13_41759141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75914128"/>
            <w:bookmarkStart w:id="29" w:name="__Fieldmark__14_41759141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75914128"/>
            <w:bookmarkStart w:id="31" w:name="__Fieldmark__15_41759141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75914128"/>
            <w:bookmarkStart w:id="34" w:name="__Fieldmark__16_41759141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75914128"/>
            <w:bookmarkStart w:id="36" w:name="__Fieldmark__17_41759141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75914128"/>
            <w:bookmarkStart w:id="38" w:name="__Fieldmark__18_41759141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75914128"/>
            <w:bookmarkStart w:id="40" w:name="__Fieldmark__19_41759141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75914128"/>
            <w:bookmarkStart w:id="42" w:name="__Fieldmark__20_41759141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75914128"/>
            <w:bookmarkStart w:id="44" w:name="__Fieldmark__21_41759141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75914128"/>
            <w:bookmarkStart w:id="46" w:name="__Fieldmark__22_41759141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75914128"/>
            <w:bookmarkStart w:id="48" w:name="__Fieldmark__23_41759141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75914128"/>
            <w:bookmarkStart w:id="50" w:name="__Fieldmark__24_41759141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75914128"/>
            <w:bookmarkStart w:id="52" w:name="__Fieldmark__25_41759141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75914128"/>
            <w:bookmarkStart w:id="54" w:name="__Fieldmark__27_41759141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75914128"/>
            <w:bookmarkStart w:id="56" w:name="__Fieldmark__28_41759141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75914128"/>
            <w:bookmarkStart w:id="58" w:name="__Fieldmark__29_41759141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75914128"/>
            <w:bookmarkStart w:id="60" w:name="__Fieldmark__30_41759141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75914128"/>
            <w:bookmarkStart w:id="62" w:name="__Fieldmark__31_41759141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: Follows instructions that describe positions: between, next to, behind (review: in, out, on and under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laygroun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175914128"/>
            <w:bookmarkStart w:id="64" w:name="__Fieldmark__33_41759141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175914128"/>
            <w:bookmarkStart w:id="66" w:name="__Fieldmark__34_41759141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175914128"/>
            <w:bookmarkStart w:id="68" w:name="__Fieldmark__35_41759141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175914128"/>
            <w:bookmarkStart w:id="70" w:name="__Fieldmark__36_41759141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175914128"/>
            <w:bookmarkStart w:id="72" w:name="__Fieldmark__37_41759141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175914128"/>
            <w:bookmarkStart w:id="74" w:name="__Fieldmark__38_41759141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175914128"/>
            <w:bookmarkStart w:id="76" w:name="__Fieldmark__39_41759141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175914128"/>
            <w:bookmarkStart w:id="78" w:name="__Fieldmark__40_41759141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175914128"/>
            <w:bookmarkStart w:id="80" w:name="__Fieldmark__41_41759141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175914128"/>
            <w:bookmarkStart w:id="82" w:name="__Fieldmark__42_41759141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175914128"/>
            <w:bookmarkStart w:id="84" w:name="__Fieldmark__43_41759141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175914128"/>
            <w:bookmarkStart w:id="86" w:name="__Fieldmark__44_41759141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Oct24th…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troduce the vocabulary to the children by giving examples using your bod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takes children to the playground and practices positions with the different playground apparatus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form 3 groups. Tell each group one position and then send them  show that position. Have them explain to the other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09:00Z</dcterms:created>
  <dc:creator>Ana Maria</dc:creator>
  <dc:description/>
  <cp:keywords/>
  <dc:language>en-US</dc:language>
  <cp:lastModifiedBy>magdalena quiñonez</cp:lastModifiedBy>
  <cp:lastPrinted>2009-01-26T08:55:00Z</cp:lastPrinted>
  <dcterms:modified xsi:type="dcterms:W3CDTF">2011-10-28T13:09:00Z</dcterms:modified>
  <cp:revision>2</cp:revision>
  <dc:subject/>
  <dc:title/>
</cp:coreProperties>
</file>